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`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`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`RICdateOIx,}EN`nCstringOIx?The name of this special class is called `quote'.  It sh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necessary for the user.  It origins from a compiler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 entirely using PCE cod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given as an argument to something, it forces the specia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receiver, @arg1, ... to be evaluated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-checking of the invoked behaviour requires this.  Exa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obtainer that creates a message 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(@message_class, instance, @arg1, feedback, 'Don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code is executed, the resulting message will have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@arg1 as its receiver.  If we want to the created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`where @arg1 expands to when the obtainer is executed' 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r, we have to use the quote object to force its exec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(@message_class, instance, `(@arg1), feedback, 'Done').n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